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2 Fantasy Юси(IDF)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8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3"/>
        <w:gridCol w:w="1454"/>
        <w:gridCol w:w="258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631"/>
        <w:gridCol w:w="997"/>
        <w:gridCol w:w="1474"/>
        <w:gridCol w:w="1631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